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1783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0640</wp:posOffset>
                </wp:positionH>
                <wp:positionV relativeFrom="paragraph">
                  <wp:posOffset>172085</wp:posOffset>
                </wp:positionV>
                <wp:extent cx="88582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1.75pt;mso-wrap-distance-left:9.05pt;mso-wrap-distance-right:9.05pt;mso-wrap-distance-top:0pt;mso-wrap-distance-bottom:0pt;margin-top:13.55pt;mso-position-vertical-relative:text;margin-left:4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2.2016                                                                                                    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 Федерации», главой 32 Налогового кодекса Российской Федерации «Налог на имущество физических лиц», статьёй 26 Устава Стародеревянковского сельского поселения Каневского района, Совет Стародеревянковского сельского поселения Каневского района,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муниципального образования Стародеревянковское сельское поселение в составе муниципального образования Каневской район налог на имущество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 (ру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 (%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до 400 000 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0 000 до 500 000 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500 000 до 600 000 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0 000 до 700 000 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700 000 до 800 000 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800 000 до 900 000 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900 000 до 1 100 000 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1100 000 до 1 200 000 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 12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налоговую льготу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) категории налогоплательщиков, указанные в части 1 статьи 407 Налогов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2) один из родителей, имеющий трех и более несовершеннолетних детей, имеет право на уменьшение налогооблагаемой базы на 50% на один объект налогообложения, принадлежащий ему на праве собственности, </w:t>
      </w:r>
      <w:r>
        <w:rPr>
          <w:sz w:val="28"/>
          <w:szCs w:val="28"/>
          <w:lang w:eastAsia="ru-RU"/>
        </w:rPr>
        <w:t>под домами индивидуальной жилой застрой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Утвердить Порядок предоставления льготы </w:t>
      </w:r>
      <w:r>
        <w:rPr>
          <w:sz w:val="28"/>
          <w:szCs w:val="28"/>
        </w:rPr>
        <w:t>одному из родителей, имеющему трех и более несовершеннолетних детей (согласно При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решение Совета Стародеревянковского сельского поселения Каневского района от 24 октября 2014 года  № 8 «Об установлении налога на имущество физических лиц» со дня вступления в силу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 истечении одного месяца со дня его официального опубликования, и распространяется на правоотношения, возникшие с 1 января 2016 го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34:00Z</dcterms:created>
  <dc:creator>Slava</dc:creator>
  <dc:description/>
  <cp:keywords/>
  <dc:language>en-US</dc:language>
  <cp:lastModifiedBy>User</cp:lastModifiedBy>
  <cp:lastPrinted>2016-02-10T13:36:00Z</cp:lastPrinted>
  <dcterms:modified xsi:type="dcterms:W3CDTF">2016-02-10T10:36:00Z</dcterms:modified>
  <cp:revision>17</cp:revision>
  <dc:subject/>
  <dc:title>Российская Федерация </dc:title>
</cp:coreProperties>
</file>